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2024. november 27-i ülésére</w:t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5.</w:t>
      </w:r>
      <w:r>
        <w:rPr>
          <w:rFonts w:cs="Tahoma" w:ascii="Book Antiqua" w:hAnsi="Book Antiqua"/>
          <w:b/>
          <w:sz w:val="21"/>
          <w:szCs w:val="21"/>
        </w:rPr>
        <w:t xml:space="preserve"> Napirendi pont:</w:t>
        <w:tab/>
        <w:t>Helyi adórendeletek felülvizsgálata – módosítása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 xml:space="preserve">1. Előzmények: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Képviselő-testület a 2020. évtől elrendelt adómoratórium megszüntetése után a 2022. október 26-i ülésén felülvizsgálta az adórendeleteket, és új rendeletet alkotott az építményadóról és az idegenforgalmi adóról, valamint ezen kettő, továbbá a települési adó és a telekadó vonatkozásában is – 2011. január 1. óta először - adóemelésről döntött, egységesítést bevezetve a külterületi telekadó és települési adó tekintetében, pontosítva a mentességi köröket az adókikerülés megelőzése érdekében. 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2023. év végén is felülvizsgálta a Képviselő-testület a rendeleteket, és kizárólag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 </w:t>
      </w:r>
      <w:r>
        <w:rPr>
          <w:rFonts w:cs="LiberationSerif-Bold" w:ascii="Book Antiqua" w:hAnsi="Book Antiqua"/>
          <w:bCs/>
          <w:sz w:val="21"/>
          <w:szCs w:val="21"/>
          <w:lang w:eastAsia="hu-HU"/>
        </w:rPr>
        <w:t>a helyi iparűzési adóról szóló rendelet módosítása volt indokolt a 2024. január 1-jén hatályba lépett rendelkezésekkel való összhang megteremtése érdekében, a LocLexnek való szerkezeti megfelelés érdekében javasoljuk ezt új rendelet megalkotása keretében megtenni, valamint a települési adóról szóló rendeletet módosította jogszabályváltozás miatt, ugyanis a</w:t>
      </w:r>
      <w:r>
        <w:rPr>
          <w:rFonts w:cs="Book Antiqua" w:ascii="Book Antiqua" w:hAnsi="Book Antiqua"/>
          <w:sz w:val="21"/>
          <w:szCs w:val="21"/>
        </w:rPr>
        <w:t xml:space="preserve"> helyi adókról szóló 1990. évi C. törvényt módosító 2023. évi LVIII. törvény 1.§-a módosította a Htv-t, melynek értelmében nem lehet a települési adó tárgya termőföld, a termőföld tulajdonjoga, a termőföldre ingatlan-nyilvántartásba bejegyzett vagyoni értékű jog, még akkor sem, ha éppen a módosító törvény céljával ellentétes eredményre vezet is esetünkben a rendelkezés, tehát ha a nem mezőgazdasági célra hasznosított termőföldekre terjed ki az adó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2. Javaslat: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Áttekintettük idén is a rendeleteinket, a hatályos jogszabályokat, valamint a folyamatban lévő törvényjavaslatokat, és megállapítottuk, hogy a gazdasági helyzet, a magas infláció és rezsidíjak miatt indokolt a helyi adók átlagban 10%os megemelése. Figyelembe vettük továbbá, hogy vannak olyan helyi lakosok, akik életvitelszerűen laknak adóköteles ingatlanokban, esetükben javasoljuk egy adómaximum bevezetését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adómértékek felső határa a Magyar Államkincstár tájékoztatása szerint 2025. január 1-től az alábbi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építményadó: </w:t>
        <w:tab/>
        <w:tab/>
        <w:t>2950,1 Ft/m</w:t>
      </w:r>
      <w:r>
        <w:rPr>
          <w:rFonts w:cs="Book Antiqua" w:ascii="Book Antiqua" w:hAnsi="Book Antiqua"/>
          <w:sz w:val="21"/>
          <w:szCs w:val="21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telekadó: </w:t>
        <w:tab/>
        <w:tab/>
        <w:t>536,4 Ft/m</w:t>
      </w:r>
      <w:r>
        <w:rPr>
          <w:rFonts w:cs="Book Antiqua" w:ascii="Book Antiqua" w:hAnsi="Book Antiqua"/>
          <w:sz w:val="21"/>
          <w:szCs w:val="21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idegenforgalmi adó: </w:t>
        <w:tab/>
        <w:t>804,5Ft/vendégéjszaka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3. 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A fenti javaslatainknak megfelelő rendelet-tervezeteket elkészítettük, és azt jelen előterjesztéshez csatoljuk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Kérjük a Tisztelt Képviselő-testülettől, hogy a rendelet-tervezeteket elfogadni szíveskedjen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  <w:u w:val="single"/>
        </w:rPr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  <w:t xml:space="preserve">Mellékletek: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  <w:u w:val="single"/>
        </w:rPr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>…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./2024.(…..) önkormányzati rendelet tervezete az építményadóról szóló 21/2022.(X.26.) önkormányzati rendelet módosításáró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>…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>../2024. (…..) önkormányzati rendelet tervezete a települési adóról szóló 17/2016.(XI.22.) önkormányzati rendelet módosításáró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>…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./2024.(…..) önkormányzati rendelet tervezete az idegenforgalmi adóról szóló 22/2022.(X.26.) önkormányzati rendelet módosításáró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>…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./2024.(…..) önkormányzati rendelet tervezete a telekadóról szóló 23/2003.(XII.23.) önkormányzati rendelet módosításáról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Előterjesztéssé nyilvánítva: 2024. november 27.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 Antiqua" w:hAnsi="Book Antiqua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 Antiqua" w:hAnsi="Book Antiqu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 Antiqua" w:hAnsi="Book Antiqu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ook Antiqua" w:hAnsi="Book Antiqu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16:00Z</dcterms:created>
  <dc:creator>Titkárság</dc:creator>
  <dc:description/>
  <cp:keywords/>
  <dc:language>en-US</dc:language>
  <cp:lastModifiedBy>Dr. Molnár Zsuzsanna</cp:lastModifiedBy>
  <cp:lastPrinted>2018-11-19T12:05:00Z</cp:lastPrinted>
  <dcterms:modified xsi:type="dcterms:W3CDTF">2024-11-27T12:21:00Z</dcterms:modified>
  <cp:revision>14</cp:revision>
  <dc:subject/>
  <dc:title>Előterjesztés a Képviselő-testület</dc:title>
</cp:coreProperties>
</file>